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2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от 28.12.2022 № 57 «О бюджете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на 2023 год и на плановый период 2024 и 2025 годов»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2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 xml:space="preserve">«О бюджете Красновского сельского поселения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Тарасовского района на 2023 год и 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лановый период 2024 и 2025 годов»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64"/>
        <w:gridCol w:w="6249"/>
        <w:gridCol w:w="2125"/>
        <w:gridCol w:w="1846"/>
        <w:gridCol w:w="1846"/>
      </w:tblGrid>
      <w:tr>
        <w:trPr>
          <w:trHeight w:val="170" w:hRule="atLeast"/>
        </w:trPr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40"/>
        <w:gridCol w:w="5987"/>
        <w:gridCol w:w="282"/>
        <w:gridCol w:w="1690"/>
        <w:gridCol w:w="426"/>
        <w:gridCol w:w="1751"/>
        <w:gridCol w:w="111"/>
        <w:gridCol w:w="1843"/>
      </w:tblGrid>
      <w:tr>
        <w:trPr>
          <w:tblHeader w:val="true"/>
          <w:trHeight w:val="208" w:hRule="atLeast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2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987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8</w:t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5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8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01.9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01.9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01.9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01.9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98.7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98.7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98.7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98.7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22-11-11T14:35:00Z</cp:lastPrinted>
  <dcterms:modified xsi:type="dcterms:W3CDTF">2023-09-25T11:08:00Z</dcterms:modified>
  <cp:revision>33</cp:revision>
  <dc:subject/>
  <dc:title>Предложения по внесению изменений</dc:title>
</cp:coreProperties>
</file>